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49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Unidad Didáctica 13. La globalización, hacia un sistema mundial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1. Un sistema mundial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globalización es la interdependencia económica, políticas, cultural, etc. de todos los países del mund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 define por su alcance, su inmediatez y su base económica y mercantil; tranformando las formas de producir, gobernar y vivir. Paralelamente ha creado una conciencia medioambiental y social mundial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economía global se caracteriza por la concreción de capital y empresarial, la libre competencia y la volatilidad del dinero por las bolsas mundial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 organiza alrededor de tres grandes centros de poder: EE.UU., Japón y la U.E. y varios centros secundarios (Australia, India, China y Brasil)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/>
      </w:pPr>
      <w:r>
        <w:rPr>
          <w:b/>
          <w:sz w:val="22"/>
          <w:szCs w:val="22"/>
          <w:lang w:val="es-ES"/>
        </w:rPr>
        <w:t>2. La globalización en la manera de vivir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globalización está presente en múltiples ámbitos de nuestra vida cotidiana: (1) el comercio global, conla ayuda de publicidad, facilita que se consuman los mismos productos en todo el mundo; (2) la ciencia y la cultura también se han globalizado, y los nuevos avances o las obras más recientes son adotadas o conocidas en todo el mund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mundo globalizado sufre graves amenazas como la propagación de enfermedades (la mejora de las comunicaciones aumenta el riesgo de contagio de enfermedades, como es el caso del SIDA) o el terrorismo (el mundo está amenazado por grupos organizados que intentan imponer sus objetivos mediante actos de terrorismo)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3. Tecnología, comunicación y globalización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desarrollo de la investigación científica y tecnológica ha hecho posible el creciente desarrollo económic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inversión en investigación e innovación es muy costosa, pero aporta grandes beneficio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gran coste de la innovación ha acentuado las diferencias entre los países desarrollados y los países subdesarrollado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avances de la informática la han convertido en un gran factor de desarrollo. La creación de las autopistas de la información (Internet) ha interconectado el mundo y permite un enorme trasvase de información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televisión es, en la actualidad, el principal medio de información y entretenimiento. Ambas medidas generan riqueza e influyen en la opinión pública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/>
      </w:pPr>
      <w:r>
        <w:rPr>
          <w:b/>
          <w:sz w:val="22"/>
          <w:szCs w:val="22"/>
          <w:lang w:val="es-ES"/>
        </w:rPr>
        <w:t>4. Globalización y desigualdad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os indicadores de desarrollo más utilizados son el Producto Interior Bruto (PIB), el PIB real por habitante y el Índice de Desarrollo Humano (IDH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Dos indicadores que también permiten precisar el nivel de desarrollo de un país son: (1) el consumo de calorías (interesa saber cuántas personas consumen por encima del nivel mínimo necesario para vivir, establecido en 2400 calorías al día) y (2) la Línea de Pobreza Humana (LPH), que permite saber cuántas personas viven en un país con menos dinero del mínimo imprescindible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economía globarl ha facilitado el existencia de grandes desigualdades entre áreas del mundo. Así, EE.UU., Canadá, Japón o en la UE dominan la economía mundial y su renta por habitante y año puede superar los 35 mil dólares, mientras que en otras regiones del planeta viven en condiciones de miseria con una renta inferior a 1000 dólares por persona y añ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s diferencias entre los países ricos y pobres están aumentando. Junto con el PIB, otras indicares básicos son la esperanza de vida y el acceso a la educación. (1) Existen grandes desigualdades entre la esperanza de vida media al nacer en los países desarrollados (78 años) y en los países pobres (uno 53 años). (2) Se está produciendo una lenta mejora en la educación en el mundo y se ha reducido el analfabetismo, pero las desigualdades siguen siendo enorm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l hambre es uno de los problemas graves del mundo. Está provocada por causas naturales (sequias, inundaciones, heladas o plagas) y por causas humanas (guerras, decisiones políticas y económicas, etc.)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5. Causas de la desigualdad en un mundo globalizado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>Las causas principales de la existencia de países pobres y subdesarrollados son: (1) Los desequilibrios demográficos: la alta natalidad da lugar a una creciente población joven que, sin trabajo y futuro, intenta emigrar. (2) La descolonización: se dio en nuevos Estados con escasos medios y una población poco preparada. Estos países han sufrido el dominio económico de sus antiguas metrópolis e interminables guerras. (3) La globalización ha aumentado las diferencias: el comercio desigual con lo países desarrollados del Norte  y los del Sur pobres, que a pesar de tener las materias primas tiene que comprar de fuera los productos manufacturados a precios muy elevados aumentado el nivel de endeudamiento de  estos países pobres del Sur. (4) Excesivo nivel de endeudamiento de los países ricos, la presencia de malos gestores públicos o políticos, etc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e han porpuesto medidas para superar la pobreza: (1) condonar o anular la deuda externa, (2) dedicar el 0,7% de la Renta Nacional Bruta de los países ricos a la ayuda al desarrollo, (3) establecer un comercio justo para que los productores de los países pobres reciban un precio adecuado por sus productos, etc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37223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27:00Z</dcterms:created>
  <dc:creator> </dc:creator>
  <dc:description/>
  <cp:keywords/>
  <dc:language>en-US</dc:language>
  <cp:lastModifiedBy>Mayte Sanchez Sanchez</cp:lastModifiedBy>
  <dcterms:modified xsi:type="dcterms:W3CDTF">2013-05-05T22:02:00Z</dcterms:modified>
  <cp:revision>10</cp:revision>
  <dc:subject/>
  <dc:title>Resumen Unidad Didáctica 1: La Islam y el Al-Andalus</dc:title>
</cp:coreProperties>
</file>